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lle indicative de présentation d’une ressource TICE en 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source proposée par l’académie de CLERMONT FERRAN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9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353"/>
        <w:gridCol w:w="6342"/>
      </w:tblGrid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éférencement dans Edu’Base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ure de la ressourc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bjet (vidéo, document, animation flash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éance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quence complète sur le lien diplôme – emploi utilisant le T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ier Open sankoré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en avec le programme</w:t>
            </w:r>
            <w:r>
              <w:rPr>
                <w:color w:val="000000"/>
              </w:rPr>
              <w:t xml:space="preserve"> (niveau, enseignement, thème)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e seconde, « Formation et emploi », « le diplôme : un passeport pour l’emploi ? »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ions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ploi, chômage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étences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 de graphique, de données, de tex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gager des tendances ; mesurer des écarts à l’aide d’outils simp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diger des synthèses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adre d’utilisation</w:t>
            </w:r>
            <w:r>
              <w:rPr>
                <w:bCs/>
                <w:color w:val="000000"/>
              </w:rPr>
              <w:t xml:space="preserve"> (classe entière, TD, travail en autonomie)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classe entière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ages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Le document papier est distribué aux élèv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Les élèves sont réparties en  groupes, chacun ayant en charge le travail d’un document et de répondre aux questions afférent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2 élèves de chacun des groupes sont envoyés au tableau (l’un est chargé de dactylographier les répons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le document final est mis en ligne sur l’ENT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jectifs pédagogiques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r la relation entre diplôme et emplo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senter la situation des jeunes sur le marché de l’emploi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ort du TNI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documents sont projetés, chaque groupe présente son travail, ses réponses et le reste de la classe pose des questions</w:t>
            </w:r>
          </w:p>
        </w:tc>
      </w:tr>
      <w:tr>
        <w:trPr/>
        <w:tc>
          <w:tcPr>
            <w:tcW w:w="43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utoriel</w:t>
            </w:r>
          </w:p>
        </w:tc>
        <w:tc>
          <w:tcPr>
            <w:tcW w:w="63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52:00Z</dcterms:created>
  <dc:creator>Utilisateur</dc:creator>
  <dc:description/>
  <cp:keywords/>
  <dc:language>en-US</dc:language>
  <cp:lastModifiedBy>Guy</cp:lastModifiedBy>
  <dcterms:modified xsi:type="dcterms:W3CDTF">2014-06-08T13:32:00Z</dcterms:modified>
  <cp:revision>3</cp:revision>
  <dc:subject/>
  <dc:title>Grille indicative de présentation d’une ressource TICE en SES</dc:title>
</cp:coreProperties>
</file>